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5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3. lekce- Sloveso hab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3. lekce: die Aussprache- výslovnost- die Schul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nové slovní zásoby ke ško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e Schule- žáci společně vyhledávají co nejvíce slov a větné vazby, práce se slovníke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gramatika: časování pomocného slovesa: haben v čísle jednotném- ich habe, du hast, er- sie- es ha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ěty- procvičování haben- překlad jednoduchých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das? – Das ist ein, eine, ein,,,Kuli, Federtasche,…- popis školních věcí a předmět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- cvičení na sloveso haben- procvič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šíření slovní zásoby ke školním věce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 – zadání domácí přípravy, audio: poslech a trénování výslovnosti nové slovní zásob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8:00Z</dcterms:created>
  <dc:creator>pezlova</dc:creator>
  <dc:description/>
  <cp:keywords/>
  <dc:language>en-US</dc:language>
  <cp:lastModifiedBy>horholová</cp:lastModifiedBy>
  <dcterms:modified xsi:type="dcterms:W3CDTF">2012-05-07T09:27:00Z</dcterms:modified>
  <cp:revision>4</cp:revision>
  <dc:subject/>
  <dc:title/>
</cp:coreProperties>
</file>